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elmsford Amateur Radio Societ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EMC Intermediate Revision Quest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/</w:t>
        <w:tab/>
        <w:t>To prevent RF entering the mains supply, we should fit a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/</w:t>
        <w:tab/>
        <w:t>An attenuator in the mains le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/</w:t>
        <w:tab/>
        <w:t>A high pass filter in the antenna feed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/</w:t>
        <w:tab/>
        <w:t>A ferrite ring as a filter in the transceivers mains lea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/</w:t>
        <w:tab/>
        <w:t>A filter in all the audio le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/</w:t>
        <w:tab/>
        <w:t>What constitutes a good RF earth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/</w:t>
        <w:tab/>
        <w:t>A wire in a tin of soi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/</w:t>
        <w:tab/>
        <w:t>a wire connected to the main’s ear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/</w:t>
        <w:tab/>
        <w:t>A wire touching the gr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/</w:t>
        <w:tab/>
        <w:t>A solid copper connection to one or more earth stak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/</w:t>
        <w:tab/>
        <w:t>How would you check your station for harmonics and spurii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/</w:t>
        <w:tab/>
        <w:t>Ask another station whilst in QSO to check your st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/</w:t>
        <w:tab/>
        <w:t>Employ a local general coverage receiver to identified th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/</w:t>
        <w:tab/>
        <w:t>Employ a wavemeter.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/</w:t>
        <w:tab/>
        <w:t>Employ a dip met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/</w:t>
        <w:tab/>
        <w:t>Why are Loft antennas a potential source of EMC problem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/</w:t>
        <w:tab/>
        <w:t>Because they are enclo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/</w:t>
        <w:tab/>
        <w:t>Because they are close to mains wiring and TV downle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/</w:t>
        <w:tab/>
        <w:t>Because they are smaller than outdoor antenn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/</w:t>
        <w:tab/>
        <w:t>The feeder from the transmitter is not connected to ear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/</w:t>
        <w:tab/>
        <w:t>Why must we have an understanding of the subject of EMC?</w:t>
      </w:r>
    </w:p>
    <w:p>
      <w:pPr>
        <w:pStyle w:val="Normal"/>
        <w:ind w:left="288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/</w:t>
        <w:tab/>
        <w:t>Because the operating of a transmitter in a domestic environment is not a normal situation.</w:t>
      </w:r>
    </w:p>
    <w:p>
      <w:pPr>
        <w:pStyle w:val="Normal"/>
        <w:ind w:left="288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/</w:t>
        <w:tab/>
        <w:t>Because international regulation decrees it is part of the Examination.</w:t>
      </w:r>
    </w:p>
    <w:p>
      <w:pPr>
        <w:pStyle w:val="Normal"/>
        <w:ind w:left="288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/</w:t>
        <w:tab/>
        <w:t>It is part of the OFCOM licence conditions.</w:t>
      </w:r>
    </w:p>
    <w:p>
      <w:pPr>
        <w:pStyle w:val="Normal"/>
        <w:ind w:left="288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/</w:t>
        <w:tab/>
        <w:t>It is part of the RSGB licence conditions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/</w:t>
        <w:tab/>
        <w:t>What would be the most likely cause of interference from new consumer electronic equipment?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/</w:t>
        <w:tab/>
        <w:t>the owner has purchased cheap equipment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/</w:t>
        <w:tab/>
        <w:t>It has been installed employing poor installation practise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/</w:t>
        <w:tab/>
        <w:t>Wrong mains voltage settings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/</w:t>
        <w:tab/>
        <w:t>Your receiver is too sensiti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/</w:t>
        <w:tab/>
        <w:t>What is the best way to minimise EMC problem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/</w:t>
        <w:tab/>
        <w:t>Purchase the best equipment money can bu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/</w:t>
        <w:tab/>
        <w:t>Install the largest antenna possible.</w:t>
      </w:r>
    </w:p>
    <w:p>
      <w:pPr>
        <w:pStyle w:val="Normal"/>
        <w:ind w:left="288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/</w:t>
        <w:tab/>
        <w:t>Correctly install your equipment and maintain good radio housekeeping.</w:t>
      </w:r>
    </w:p>
    <w:p>
      <w:pPr>
        <w:pStyle w:val="Normal"/>
        <w:ind w:left="288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/</w:t>
        <w:tab/>
        <w:t>Operate as far away from the house as possible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/</w:t>
        <w:tab/>
        <w:t xml:space="preserve">On your TV receiver when you transmit you observe flickering picture and clicks on the sound. </w:t>
        <w:br/>
        <w:t>The most likely cause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/</w:t>
        <w:tab/>
        <w:t>A FM transmis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/</w:t>
        <w:tab/>
        <w:t>A heating thermosta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/</w:t>
        <w:tab/>
        <w:t>A SSB transmis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/</w:t>
        <w:tab/>
        <w:t>A CW transmission.</w:t>
      </w:r>
      <w:r>
        <w:br w:type="page"/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/</w:t>
        <w:tab/>
        <w:t xml:space="preserve">On your TV receiver screen you observe 2-10 seconds of intense spots and lines  </w:t>
        <w:br/>
        <w:t>The most likely cause is;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/</w:t>
        <w:tab/>
        <w:t>An electric motor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/</w:t>
        <w:tab/>
        <w:t>A CW transmission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/</w:t>
        <w:tab/>
        <w:t>A heating thermostat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/</w:t>
        <w:tab/>
        <w:t>Vehicle ignition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/</w:t>
        <w:tab/>
        <w:t xml:space="preserve">You have reported interference on a hi-fi system. Changing frequency has no affect. </w:t>
        <w:br/>
        <w:t>What is the most likely cause?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/</w:t>
        <w:tab/>
        <w:t>Direct pick up on the speaker leads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/</w:t>
        <w:tab/>
        <w:t>Harmonics from the transmitter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/</w:t>
        <w:tab/>
        <w:t>Pick up on the hi-fi receiver intermediate frequency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/</w:t>
        <w:tab/>
        <w:t>Pick up on the hi-fi mains lead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/</w:t>
        <w:tab/>
        <w:t xml:space="preserve">Television interference occurs when you are operating on 2m and to a lesser extent when transmitting on 10 to 30 MHz. You are in a marginal television reception area. </w:t>
        <w:br/>
        <w:t>The most likely cause is;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/</w:t>
        <w:tab/>
        <w:t>Direct pick up into the television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/</w:t>
        <w:tab/>
        <w:t>A Masthead amplifier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/</w:t>
        <w:tab/>
        <w:t>The antenna down lead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/</w:t>
        <w:tab/>
        <w:t>Mains pick up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/</w:t>
        <w:tab/>
        <w:t>What type of filter would you normally fit in a Television antenna co-axial downlead?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/</w:t>
        <w:tab/>
        <w:t>Lowpass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/</w:t>
        <w:tab/>
        <w:t>Bandpass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/</w:t>
        <w:tab/>
        <w:t>Bandstop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/</w:t>
        <w:tab/>
        <w:t>Highpass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/</w:t>
        <w:tab/>
        <w:t>The connection of a dummy load to a transmitter, when investigating interference will remove from the investigation;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/</w:t>
        <w:tab/>
        <w:t>All Harmonics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/</w:t>
        <w:tab/>
        <w:t>The RF field associated with the antenna.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/</w:t>
        <w:tab/>
        <w:t>All mains borne interference.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/</w:t>
        <w:tab/>
        <w:t>the mast head amplifier pick up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/</w:t>
        <w:tab/>
        <w:t>A station log is useful when dealing with an interference problem beca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/</w:t>
        <w:tab/>
        <w:t>It helps the RSGB interference committe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/</w:t>
        <w:tab/>
        <w:t>It will confirm the power u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/</w:t>
        <w:tab/>
        <w:t>It is an asset for your neighbour.</w:t>
      </w:r>
    </w:p>
    <w:p>
      <w:pPr>
        <w:pStyle w:val="Normal"/>
        <w:ind w:left="288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/</w:t>
        <w:tab/>
        <w:t>Confirms’ the times of your transmission and therefore the possible times of television interference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/</w:t>
        <w:tab/>
        <w:t>The first point of contact for help and advice on interference problems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/</w:t>
        <w:tab/>
        <w:t>OFCO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/</w:t>
        <w:tab/>
        <w:t>The local EMC committee representat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/</w:t>
        <w:tab/>
        <w:t>Your local radio deal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/</w:t>
        <w:tab/>
        <w:t>Your neighbour.</w:t>
        <w:tab/>
      </w:r>
    </w:p>
    <w:sectPr>
      <w:footerReference w:type="default" r:id="rId2"/>
      <w:type w:val="nextPage"/>
      <w:pgSz w:w="11906" w:h="16838"/>
      <w:pgMar w:left="1247" w:right="1134" w:gutter="0" w:header="0" w:top="113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eastAsia="en-US"/>
      </w:rPr>
    </w:pP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FILENAME \p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/tmp/in/input.doc</w:t>
    </w:r>
    <w:r>
      <w:rPr>
        <w:sz w:val="16"/>
        <w:rFonts w:cs="Arial" w:ascii="Arial" w:hAnsi="Arial"/>
        <w:lang w:eastAsia="en-US"/>
      </w:rPr>
      <w:fldChar w:fldCharType="end"/>
    </w:r>
  </w:p>
  <w:p>
    <w:pPr>
      <w:pStyle w:val="Footer"/>
      <w:rPr>
        <w:rFonts w:ascii="Arial" w:hAnsi="Arial" w:cs="Arial"/>
        <w:sz w:val="16"/>
        <w:lang w:eastAsia="en-US"/>
      </w:rPr>
    </w:pPr>
    <w:r>
      <w:rPr>
        <w:rFonts w:cs="Arial" w:ascii="Arial" w:hAnsi="Arial"/>
        <w:sz w:val="16"/>
        <w:lang w:eastAsia="en-US"/>
      </w:rPr>
    </w:r>
  </w:p>
  <w:p>
    <w:pPr>
      <w:pStyle w:val="Footer"/>
      <w:rPr/>
    </w:pP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AUTHOR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Carl G3PEM</w:t>
    </w:r>
    <w:r>
      <w:rPr>
        <w:sz w:val="16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lang w:eastAsia="en-US"/>
      </w:rPr>
      <w:tab/>
      <w:t xml:space="preserve">Page </w:t>
    </w: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PAGE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2</w:t>
    </w:r>
    <w:r>
      <w:rPr>
        <w:sz w:val="16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lang w:eastAsia="en-US"/>
      </w:rPr>
      <w:tab/>
    </w: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SAVEDATE \@"d\-MMM\-yyyy"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26-Apr-2006</w:t>
    </w:r>
    <w:r>
      <w:rPr>
        <w:sz w:val="16"/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0:00:00Z</dcterms:created>
  <dc:creator>Carl G3PEM</dc:creator>
  <dc:description/>
  <dc:language>en-US</dc:language>
  <cp:lastModifiedBy>Defiant</cp:lastModifiedBy>
  <dcterms:modified xsi:type="dcterms:W3CDTF">2006-04-26T00:46:00Z</dcterms:modified>
  <cp:revision>3</cp:revision>
  <dc:subject/>
  <dc:title>EMC Revision</dc:title>
</cp:coreProperties>
</file>